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905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7"/>
        <w:gridCol w:w="847"/>
        <w:gridCol w:w="848"/>
        <w:gridCol w:w="848"/>
        <w:gridCol w:w="828"/>
        <w:gridCol w:w="2807"/>
      </w:tblGrid>
      <w:tr>
        <w:trPr>
          <w:trHeight w:val="977" w:hRule="atLeast"/>
        </w:trPr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: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pository Writing Essential Learning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 xml:space="preserve">I don’t get  this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need to learn mor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get this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teach this to others!!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flections</w:t>
            </w:r>
          </w:p>
        </w:tc>
      </w:tr>
      <w:tr>
        <w:trPr>
          <w:trHeight w:val="258" w:hRule="atLeast"/>
        </w:trPr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efine a her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In my word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  <w:u w:val="singl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 can identify seven distinct qualities that make someone a her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In my word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 can write an advanced introduction and combine it with a projected plan to create my thesis statem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In my word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 can use transitional words, sentences, or purposeful repetition at the beginning of each key point to help my readers understand my key poi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In my word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I can evaluate a website and locate relevant information about my topic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In my word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 can find facts and paraphrase the information to support my topi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In my words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 can correctly cite sources I u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In my word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 can write a conclusion that leaves a lasting impression on my read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In my word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21:02:00Z</dcterms:created>
  <dc:creator>ITSUser</dc:creator>
  <dc:description/>
  <cp:keywords/>
  <dc:language>en-US</dc:language>
  <cp:lastModifiedBy>Sandra BenAmi</cp:lastModifiedBy>
  <cp:lastPrinted>2010-01-04T14:15:00Z</cp:lastPrinted>
  <dcterms:modified xsi:type="dcterms:W3CDTF">2010-01-04T21:29:00Z</dcterms:modified>
  <cp:revision>8</cp:revision>
  <dc:subject/>
  <dc:title/>
</cp:coreProperties>
</file>